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1399535253"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864006200"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2049534243"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1103467879"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90748750"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417494161"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