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944644083"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257841980"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211707451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